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4338776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48335780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84691788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29524839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52867296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38649233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35612002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77257407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09119751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